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EINSURANCE US8625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IB*2.0*631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b/>
          <w:i w:val="false"/>
          <w:color w:val="000000"/>
          <w:sz w:val="28"/>
          <w:szCs w:val="28"/>
        </w:rPr>
        <w:t>April 2019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Cs w:val="28"/>
        </w:rPr>
      </w:pPr>
      <w:r>
        <w:rPr>
          <w:szCs w:val="28"/>
        </w:rPr>
        <w:t>Version 1.0</w:t>
      </w:r>
    </w:p>
    <w:p>
      <w:pPr>
        <w:pStyle w:val="TopInfo"/>
        <w:ind w:left="2160" w:hanging="2160"/>
        <w:rPr>
          <w:rFonts w:eastAsia="Arial Unicode MS"/>
          <w:b/>
          <w:b/>
          <w:bCs/>
          <w:sz w:val="22"/>
        </w:rPr>
      </w:pPr>
      <w:r>
        <w:rPr>
          <w:rFonts w:eastAsia="Arial Unicode MS"/>
          <w:b/>
          <w:bCs/>
          <w:sz w:val="22"/>
        </w:rPr>
        <w:t>User Story ID:</w:t>
        <w:tab/>
        <w:t>US8625</w:t>
      </w:r>
    </w:p>
    <w:p>
      <w:pPr>
        <w:pStyle w:val="TopInfo"/>
        <w:ind w:left="2160" w:hanging="2160"/>
        <w:rPr>
          <w:rFonts w:eastAsia="Arial Unicode MS"/>
          <w:b/>
          <w:b/>
          <w:bCs/>
          <w:sz w:val="22"/>
        </w:rPr>
      </w:pPr>
      <w:r>
        <w:rPr>
          <w:rFonts w:eastAsia="Arial Unicode MS"/>
          <w:b/>
          <w:bCs/>
          <w:sz w:val="22"/>
        </w:rPr>
        <w:t xml:space="preserve">User Story Name:  </w:t>
        <w:tab/>
        <w:t xml:space="preserve">Change Description of Existing SOI Code </w:t>
      </w:r>
    </w:p>
    <w:p>
      <w:pPr>
        <w:pStyle w:val="Heading1"/>
        <w:spacing w:before="240" w:after="120"/>
        <w:rPr/>
      </w:pPr>
      <w:r>
        <w:rPr/>
        <w:t>Story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680"/>
        <w:gridCol w:w="3700"/>
      </w:tblGrid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an..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want..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surance Team Member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change the database and display name of the current Source of Information Code (14) </w:t>
            </w:r>
            <w:r>
              <w:rPr>
                <w:i/>
                <w:sz w:val="22"/>
                <w:szCs w:val="22"/>
              </w:rPr>
              <w:t>Purchased Care Choice</w:t>
            </w:r>
            <w:r>
              <w:rPr>
                <w:sz w:val="22"/>
                <w:szCs w:val="22"/>
              </w:rPr>
              <w:t xml:space="preserve"> to </w:t>
            </w:r>
            <w:r>
              <w:rPr>
                <w:i/>
                <w:sz w:val="22"/>
                <w:szCs w:val="22"/>
              </w:rPr>
              <w:t>Community Care Networ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AC insurance verification personnel can distinguish patient insurance information gathered from the new Community Care Network (CCN) contractors.</w:t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rPr>
          <w:rFonts w:ascii="Times New Roman" w:hAnsi="Times New Roman" w:eastAsia="Calibri" w:cs="Times New Roman"/>
          <w:bCs w:val="false"/>
          <w:color w:val="000000"/>
          <w:szCs w:val="24"/>
        </w:rPr>
      </w:pPr>
      <w:r>
        <w:rPr>
          <w:rFonts w:eastAsia="Calibri" w:cs="Times New Roman" w:ascii="Times New Roman" w:hAnsi="Times New Roman"/>
          <w:bCs w:val="false"/>
          <w:color w:val="000000"/>
          <w:szCs w:val="24"/>
        </w:rPr>
        <w:t>Design</w:t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  <w:t>Need to change the description name for the Source of Information Code “Purchased Care Choice” to read “Community Care Network”.</w:t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  <w:t>Routines:</w:t>
      </w:r>
    </w:p>
    <w:p>
      <w:pPr>
        <w:pStyle w:val="TextBody"/>
        <w:numPr>
          <w:ilvl w:val="0"/>
          <w:numId w:val="8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IBCNBLL</w:t>
      </w:r>
    </w:p>
    <w:p>
      <w:pPr>
        <w:pStyle w:val="TextBody"/>
        <w:numPr>
          <w:ilvl w:val="0"/>
          <w:numId w:val="8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IBY631PO</w:t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950"/>
        <w:gridCol w:w="415"/>
        <w:gridCol w:w="1129"/>
        <w:gridCol w:w="611"/>
        <w:gridCol w:w="303"/>
        <w:gridCol w:w="688"/>
        <w:gridCol w:w="502"/>
        <w:gridCol w:w="1583"/>
        <w:gridCol w:w="884"/>
      </w:tblGrid>
      <w:tr>
        <w:trPr>
          <w:tblHeader w:val="true"/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r_ansi;Consolas"/>
              </w:rPr>
            </w:pPr>
            <w:r>
              <w:rPr>
                <w:rFonts w:cs="r_ansi;Consolas"/>
              </w:rPr>
              <w:t>IBCNBLL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0" w:name="__Fieldmark__0_228021607"/>
            <w:bookmarkStart w:id="1" w:name="__Fieldmark__0_228021607"/>
            <w:bookmarkEnd w:id="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" w:name="__Fieldmark__1_228021607"/>
            <w:bookmarkStart w:id="3" w:name="__Fieldmark__1_228021607"/>
            <w:bookmarkEnd w:id="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" w:name="__Fieldmark__2_228021607"/>
            <w:bookmarkStart w:id="5" w:name="__Fieldmark__2_228021607"/>
            <w:bookmarkEnd w:id="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" w:name="__Fieldmark__3_228021607"/>
            <w:bookmarkStart w:id="7" w:name="__Fieldmark__3_228021607"/>
            <w:bookmarkEnd w:id="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8" w:name="__Fieldmark__4_228021607"/>
            <w:bookmarkStart w:id="9" w:name="__Fieldmark__4_228021607"/>
            <w:bookmarkEnd w:id="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10" w:name="__Fieldmark__5_228021607"/>
            <w:bookmarkStart w:id="11" w:name="__Fieldmark__5_228021607"/>
            <w:bookmarkEnd w:id="1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1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12" w:name="__Fieldmark__6_228021607"/>
            <w:bookmarkStart w:id="13" w:name="__Fieldmark__6_228021607"/>
            <w:bookmarkEnd w:id="1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14" w:name="__Fieldmark__7_228021607"/>
            <w:bookmarkStart w:id="15" w:name="__Fieldmark__7_228021607"/>
            <w:bookmarkEnd w:id="1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16" w:name="__Fieldmark__8_228021607"/>
            <w:bookmarkStart w:id="17" w:name="__Fieldmark__8_228021607"/>
            <w:bookmarkEnd w:id="1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IBCNBLL ;ALB/ARH - Ins Buffer: LM main screen, list buffer entries ;1 Jun 97</w:t>
              <w:br/>
              <w:t> ;;2.0;INTEGRATED BILLING;**82,149,153,183,184,271,345,416,438,435,506,519,528,549,601,595,631**;21-MAR-94;Build 29</w:t>
              <w:br/>
              <w:t> ;;Per VA Directive 6402, this routine should not be modified.</w:t>
              <w:br/>
              <w:t> ;</w:t>
              <w:br/>
              <w:t> ; DBIA# 642 for call to $$LST^DGMTU</w:t>
              <w:br/>
              <w:t> ; DBIA# 4433 for call to $$SDAPI^SDAMA301</w:t>
              <w:br/>
              <w:t> ;</w:t>
              <w:br/>
              <w:t>EN ; - main entry point for screen</w:t>
              <w:br/>
              <w:t> N VIEW,AVIEW,DFLG,IBKEYS</w:t>
              <w:br/>
              <w:t> S VIEW=6,AVIEW=0 ; default to complete view ;IB*2*506/taz changed</w:t>
              <w:br/>
              <w:t> K ^TMP("IBCNERTQ",$J) ; clear temp. global for eIV real time inquiries</w:t>
              <w:br/>
              <w:t> D EN^VALM("IBCNB INSURANCE BUFFER LIST")</w:t>
              <w:br/>
              <w:t> Q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;</w:t>
              <w:br/>
              <w:t>SRCCNV(SRC) ; convert Source of Info acronym from field 355.12/.03 into 1 char code</w:t>
              <w:br/>
              <w:t> ; IB*2*595/DM T,U,B,O,N,S,A,K,J translations added</w:t>
              <w:br/>
              <w:t> N SRCSTR,CODE</w:t>
              <w:br/>
              <w:t> Q:SRC="" ""</w:t>
              <w:br/>
              <w:t> S SRCSTR="INTVW;I^DMTCH;D^IVM;V^PreRg;P^eIV;E^HMS;H^MCR;M^ICB;R^CS;C^eRxEL;X^IIU;F^INSPT;T^PCC;U^PCFB;B^PCOTR;O^INSIN;N^INSVR;S^VAR;A^KSK;K^MVAH;J"</w:t>
              <w:br/>
              <w:t> S CODE=$P($P(SRCSTR,SRC_";",2),U,1)</w:t>
              <w:br/>
              <w:t> Q CODE</w:t>
              <w:br/>
              <w:t> 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;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IBCNBLL ;ALB/ARH - Ins Buffer: LM main screen, list buffer entries ;1 Jun 97</w:t>
              <w:br/>
              <w:t> ;;2.0;INTEGRATED BILLING;**82,149,153,183,184,271,345,416,438,435,506,519,528,549,601,595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,631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**;21-MAR-94;Build 29</w:t>
              <w:br/>
              <w:t> ;;Per VA Directive 6402, this routine should not be modified.</w:t>
              <w:br/>
              <w:t> ;</w:t>
              <w:br/>
              <w:t> ; DBIA# 642 for call to $$LST^DGMTU</w:t>
              <w:br/>
              <w:t> ; DBIA# 4433 for call to $$SDAPI^SDAMA301</w:t>
              <w:br/>
              <w:t> ;</w:t>
              <w:br/>
              <w:t>EN ; - main entry point for screen</w:t>
              <w:br/>
              <w:t> N VIEW,AVIEW,DFLG,IBKEYS</w:t>
              <w:br/>
              <w:t> S VIEW=6,AVIEW=0 ; default to complete view ;IB*2*506/taz changed</w:t>
              <w:br/>
              <w:t> K ^TMP("IBCNERTQ",$J) ; clear temp. global for eIV real time inquiries</w:t>
              <w:br/>
              <w:t> D EN^VALM("IBCNB INSURANCE BUFFER LIST")</w:t>
              <w:br/>
              <w:t> Q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;</w:t>
              <w:br/>
              <w:t>SRCCNV(SRC) ; convert Source of Info acronym from field 355.12/.03 into 1 char code</w:t>
              <w:br/>
              <w:t> ; IB*2*595/DM T,U,B,O,N,S,A,K,J translations added</w:t>
              <w:br/>
              <w:t> N SRCSTR,CODE</w:t>
              <w:br/>
              <w:t> Q:SRC="" ""</w:t>
              <w:br/>
              <w:t> S SRCSTR="INTVW;I^DMTCH;D^IVM;V^PreRg;P^eIV;E^HMS;H^MCR;M^ICB;R^CS;C^eRxEL;X^IIU;F^INSPT;T^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CCN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;U^PCFB;B^PCOTR;O^INSIN;N^INSVR;S^VAR;A^KSK;K^MVAH;J"</w:t>
              <w:br/>
              <w:t> S CODE=$P($P(SRCSTR,SRC_";",2),U,1)</w:t>
              <w:br/>
              <w:t> Q CODE</w:t>
              <w:br/>
              <w:t> 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TableText"/>
              <w:spacing w:before="60" w:after="60"/>
              <w:contextualSpacing/>
              <w:rPr>
                <w:rFonts w:ascii="Courier New" w:hAnsi="Courier New" w:cs="Courier New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;</w:t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Spacing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  <w:bookmarkStart w:id="18" w:name="_Hlk536102377"/>
      <w:bookmarkStart w:id="19" w:name="_Hlk536102377"/>
      <w:bookmarkEnd w:id="19"/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953"/>
        <w:gridCol w:w="361"/>
        <w:gridCol w:w="1151"/>
        <w:gridCol w:w="577"/>
        <w:gridCol w:w="240"/>
        <w:gridCol w:w="663"/>
        <w:gridCol w:w="457"/>
        <w:gridCol w:w="1651"/>
        <w:gridCol w:w="879"/>
      </w:tblGrid>
      <w:tr>
        <w:trPr>
          <w:tblHeader w:val="true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r_ansi;Consolas"/>
              </w:rPr>
            </w:pPr>
            <w:r>
              <w:rPr>
                <w:rFonts w:cs="r_ansi;Consolas"/>
              </w:rPr>
              <w:t>IBY631PO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9_228021607"/>
            <w:bookmarkStart w:id="21" w:name="__Fieldmark__9_228021607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0_228021607"/>
            <w:bookmarkStart w:id="23" w:name="__Fieldmark__10_228021607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4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4" w:name="__Fieldmark__11_228021607"/>
            <w:bookmarkStart w:id="25" w:name="__Fieldmark__11_228021607"/>
            <w:bookmarkEnd w:id="2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6" w:name="__Fieldmark__12_228021607"/>
            <w:bookmarkStart w:id="27" w:name="__Fieldmark__12_228021607"/>
            <w:bookmarkEnd w:id="2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8" w:name="__Fieldmark__13_228021607"/>
            <w:bookmarkStart w:id="29" w:name="__Fieldmark__13_228021607"/>
            <w:bookmarkEnd w:id="2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208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30" w:name="__Fieldmark__14_228021607"/>
            <w:bookmarkStart w:id="31" w:name="__Fieldmark__14_228021607"/>
            <w:bookmarkEnd w:id="3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32" w:name="__Fieldmark__15_228021607"/>
            <w:bookmarkStart w:id="33" w:name="__Fieldmark__15_228021607"/>
            <w:bookmarkEnd w:id="3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34" w:name="__Fieldmark__16_228021607"/>
            <w:bookmarkStart w:id="35" w:name="__Fieldmark__16_228021607"/>
            <w:bookmarkEnd w:id="3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36" w:name="__Fieldmark__17_228021607"/>
            <w:bookmarkStart w:id="37" w:name="__Fieldmark__17_228021607"/>
            <w:bookmarkEnd w:id="3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IBY631PO ;AITC/TAZ - Post-Installation for IB patch 631; 22-MAY-2018</w:t>
              <w:br/>
              <w:t> ;;2.0;INTEGRATED BILLING;**631**;21-MAR-94;Build 14</w:t>
              <w:br/>
              <w:t> ;;Per VA Directive 6402, this routine should not be modified.</w:t>
              <w:br/>
              <w:t> ;</w:t>
              <w:br/>
              <w:t>POST ; POST ROUTINE(S)</w:t>
              <w:br/>
              <w:t> N IBXPD,XPDIDTOT</w:t>
              <w:br/>
              <w:t> S XPDIDTOT=1</w:t>
              <w:br/>
              <w:t> ;</w:t>
              <w:br/>
              <w:t> ; Send site registration message to FSC</w:t>
              <w:br/>
              <w:t> D REGMSG(1)</w:t>
              <w:br/>
              <w:t> ;</w:t>
              <w:br/>
              <w:t> ; Displays the 'Done' message and finishes the progress bar</w:t>
              <w:br/>
              <w:t> D MES^XPDUTL("")</w:t>
              <w:br/>
              <w:t> D MES^XPDUTL("POST-Install Completed.")</w:t>
              <w:br/>
              <w:t> Q</w:t>
              <w:br/>
              <w:t> ;</w:t>
              <w:br/>
              <w:t>REGMSG(IBXPD) ; send site registration message to FSC</w:t>
              <w:br/>
              <w:t> D BMES^XPDUTL(" STEP "_IBXPD_" of "_XPDIDTOT)</w:t>
              <w:br/>
              <w:t> D MES^XPDUTL("-------------")</w:t>
              <w:br/>
              <w:t> D MES^XPDUTL("Sending site registration message to FSC ... ")</w:t>
              <w:br/>
              <w:t> ;</w:t>
              <w:br/>
              <w:t> I '$$PROD^XUPROD(1) D MES^XPDUTL(" N/A - Not a production account - No site registration message sent") G REGMSGQ</w:t>
              <w:br/>
              <w:t> D MES^XPDUTL("Sending site registration message to FSC ... ")</w:t>
              <w:br/>
              <w:t> D ^IBCNEHLM</w:t>
              <w:br/>
              <w:t> ;</w:t>
              <w:br/>
              <w:t>REGMSGQ ;</w:t>
              <w:br/>
              <w:t> Q</w:t>
              <w:br/>
              <w:t> ;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contextualSpacing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IBY631PO ;AITC/TAZ - Post-Installation for IB patch 631; 22-MAY-2018</w:t>
              <w:br/>
              <w:t> ;;2.0;INTEGRATED BILLING;**631**;21-MAR-94;Build 14</w:t>
              <w:br/>
              <w:t> ;;Per VA Directive 6402, this routine should not be modified.</w:t>
              <w:br/>
              <w:t> ;</w:t>
              <w:br/>
              <w:t>POST ; POST ROUTINE(S)</w:t>
              <w:br/>
              <w:t> N IBXPD,XPDIDTOT</w:t>
              <w:br/>
              <w:t> S XPDIDTOT=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2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;</w:t>
              <w:br/>
              <w:t> ; Send site registration message to FSC</w:t>
              <w:br/>
              <w:t> D REGMSG(1)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; Change the description &amp; acronym for PURCHASED CARE CHOICE in SOI file [#355.12]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D CHGSOI(2)</w:t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sz w:val="18"/>
                <w:szCs w:val="18"/>
              </w:rPr>
              <w:t> ;</w:t>
              <w:br/>
              <w:t> ; Displays the 'Done' message and finishes the progress bar</w:t>
              <w:br/>
              <w:t> D MES^XPDUTL("")</w:t>
              <w:br/>
              <w:t> D MES^XPDUTL("POST-Install Completed.")</w:t>
              <w:br/>
              <w:t> Q</w:t>
              <w:br/>
              <w:t> ;</w:t>
              <w:br/>
              <w:t>REGMSG(IBXPD) ; send site registration message to FSC</w:t>
              <w:br/>
              <w:t> D BMES^XPDUTL(" STEP "_IBXPD_" of "_XPDIDTOT)</w:t>
              <w:br/>
              <w:t> D MES^XPDUTL("-------------")</w:t>
              <w:br/>
              <w:t> D MES^XPDUTL("Sending site registration message to FSC ... ")</w:t>
              <w:br/>
              <w:t> ;</w:t>
              <w:br/>
              <w:t> I '$$PROD^XUPROD(1) D MES^XPDUTL(" N/A - Not a production account - No site registration message sent") G REGMSGQ</w:t>
              <w:br/>
              <w:t> D MES^XPDUTL("Sending site registration message to FSC ... ")</w:t>
              <w:br/>
              <w:t> D ^IBCNEHLM</w:t>
              <w:br/>
              <w:t> ;</w:t>
              <w:br/>
              <w:t>REGMSGQ ;</w:t>
              <w:br/>
              <w:t> Q</w:t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;</w:t>
              <w:br/>
              <w:t>CHGSOI(IBXPD) ; change the PURCHASED CARE CHOICE description &amp; acronym in SOI file.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N IBDATA,IBDFDA,IBERROR,IBFILE,</w:t>
              <w:br/>
              <w:t> D BMES^XPDUTL(" STEP "_IBXPD_" of "_XPDIDTOT)</w:t>
              <w:br/>
              <w:t> D MES^XPDUTL("-------------")</w:t>
              <w:br/>
              <w:t> D MES^XPDUTL("Changing Description &amp; Acronym for PURCHASED CARE CHOICE (PCC)”)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D MES^XPDUTL(“to COMMUNITY CARE NETWORK (CCN) in the SOI File [#355.12] ... ")</w:t>
              <w:br/>
              <w:t> ;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; Get the internal EIN for the SOI record to be changed in the #355.12 file.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S IBDFDA=$$FIND1^DIC(355.12,"","X","PURCHASED CARE CHOICE","C")</w:t>
              <w:br/>
              <w:t> I ‘IBDFDA D  G CHGSOIQ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 D MES^XPDUTL(" The ‘PURCHASED CARE CHOICE’ does not exist in the SOI file [#355.12],”)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 D MES^XPDUTL(“ ...Description and Acronym NOT CHANGED.)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; Change the description &amp; acronym for the SOI record in the #355.12 file.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S IBFILE=355.12,IBDATA(.02)=”COMMUNITY CARE NETWORK",IBDATA(.03)=”CCN”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I $$UPD^IBDFDBS(IBFILE,IBDFDA,IBDATA,.IBERROR) D  G CHGSOIQ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 D MES^XPDUTL(" CHANGED the Description &amp; Acronym for PURCHASED CARE CHOICE (PCC)”)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 D MES^XPDUTL(“   in the SOI File to “COMMUNITY CARE NETWORK (CCN).”)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;</w:t>
              <w:br/>
              <w:t>CHGSOIQ ;</w:t>
              <w:br/>
              <w:t> Q</w:t>
              <w:br/>
              <w:t> ;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Heading1"/>
        <w:spacing w:before="240" w:after="240"/>
        <w:jc w:val="center"/>
        <w:rPr>
          <w:sz w:val="22"/>
          <w:szCs w:val="22"/>
        </w:rPr>
      </w:pPr>
      <w:r>
        <w:rPr>
          <w:sz w:val="22"/>
          <w:szCs w:val="22"/>
        </w:rPr>
        <w:t>Revision History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38"/>
        <w:gridCol w:w="5082"/>
        <w:gridCol w:w="1668"/>
      </w:tblGrid>
      <w:tr>
        <w:trPr>
          <w:tblHeader w:val="true"/>
          <w:trHeight w:val="39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 xml:space="preserve">April 2019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>1.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 xml:space="preserve">Initial draft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>Vito D’Am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uppressAutoHyphens w:val="false"/>
        <w:spacing w:before="0" w:after="0"/>
        <w:rPr>
          <w:rFonts w:ascii="Times New Roman" w:hAnsi="Times New Roman" w:eastAsia="Calibri" w:cs="Times New Roman"/>
          <w:i/>
          <w:i/>
          <w:color w:val="0070C0"/>
          <w:lang w:eastAsia="en-US"/>
        </w:rPr>
      </w:pPr>
      <w:r>
        <w:rPr>
          <w:rFonts w:eastAsia="Calibri" w:cs="Times New Roman" w:ascii="Times New Roman" w:hAnsi="Times New Roman"/>
          <w:i/>
          <w:color w:val="0070C0"/>
          <w:lang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altName w:val="Consolas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4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5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1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4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3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3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6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10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2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9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9:01:00Z</dcterms:created>
  <dc:creator/>
  <dc:description/>
  <cp:keywords/>
  <dc:language>en-US</dc:language>
  <cp:lastModifiedBy/>
  <dcterms:modified xsi:type="dcterms:W3CDTF">2019-07-29T19:01:00Z</dcterms:modified>
  <cp:revision>1</cp:revision>
  <dc:subject/>
  <dc:title/>
</cp:coreProperties>
</file>